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Gazzetta Ufficiale N. 88 del 15 Aprile 2004 </w:t>
      </w:r>
    </w:p>
    <w:p>
      <w:pPr>
        <w:pStyle w:val="Normal"/>
        <w:rPr>
          <w:b/>
          <w:b/>
          <w:bCs/>
        </w:rPr>
      </w:pPr>
      <w:r>
        <w:rPr>
          <w:b/>
          <w:bCs/>
        </w:rPr>
        <w:t> </w:t>
      </w:r>
    </w:p>
    <w:p>
      <w:pPr>
        <w:pStyle w:val="Normal"/>
        <w:rPr>
          <w:b/>
          <w:b/>
          <w:bCs/>
        </w:rPr>
      </w:pPr>
      <w:r>
        <w:rPr>
          <w:b/>
          <w:bCs/>
        </w:rPr>
        <w:t>MINISTERO DELLE INFRASTRUTTURE E DEI TRASPORTI DECRETO 12 marzo 2004</w:t>
      </w:r>
    </w:p>
    <w:p>
      <w:pPr>
        <w:pStyle w:val="Normal"/>
        <w:rPr>
          <w:b/>
          <w:b/>
          <w:bCs/>
        </w:rPr>
      </w:pPr>
      <w:r>
        <w:rPr>
          <w:b/>
          <w:bCs/>
        </w:rPr>
        <w:t>Determinazione, per il periodo 1° gennaio 2004-31 dicembre 2004, della misura del tasso di interesse di mora da applicare ai sensi dell'art. 30 del Capitolato generale d'appalto dei lavori pubblici approvato con decreto del Ministero dei lavori pubblici 19 aprile 2000, n. 145.</w:t>
      </w:r>
    </w:p>
    <w:p>
      <w:pPr>
        <w:pStyle w:val="Normal"/>
        <w:rPr>
          <w:b/>
          <w:b/>
          <w:bCs/>
        </w:rPr>
      </w:pPr>
      <w:r>
        <w:rPr>
          <w:b/>
          <w:bCs/>
        </w:rPr>
      </w:r>
    </w:p>
    <w:p>
      <w:pPr>
        <w:pStyle w:val="Normal"/>
        <w:rPr/>
      </w:pPr>
      <w:r>
        <w:rPr/>
        <w:t>IL MINISTRO DELLE INFRASTRUTTURE E DEI TRASPORTI</w:t>
        <w:br/>
        <w:t>di concerto con</w:t>
        <w:br/>
        <w:t>IL MINISTRO DELL'ECONOMIA E DELLE FINANZE</w:t>
      </w:r>
    </w:p>
    <w:p>
      <w:pPr>
        <w:pStyle w:val="Normal"/>
        <w:rPr/>
      </w:pPr>
      <w:r>
        <w:rPr/>
        <w:t>Visto l'art. 26 della legge 11 febbraio 1994, n. 109 - qualerisulta modificata dall'art. 9, comma 44 della legge 18 novembre 1998, n. 415 - che demanda al Ministro dei lavori pubblici, di concerto con il Ministro del tesoro, del bilancio e della programmazione economica di accertare annualmente con proprio decreto la misura del tasso di interesse di mora da applicare ai sensi dell'art. 30 del «Capitolato generale d'appalto dei lavori pubblici», approvato con decreto del Ministero dei lavori pubblici 19 aprile 2000, n. 145;</w:t>
        <w:br/>
        <w:t>Visto il decreto legislativo 1° settembre 1995, n. 385 – Testo unico delle leggi in materia bancaria e creditizia -;</w:t>
        <w:br/>
        <w:t>Visto il decreto del Ministro delle infrastrutture e dei trasporti di concerto con il Ministro dell'economia e delle finanze in data 19 marzo 2003 (pubblicato nella Gazzetta Ufficiale della Repubblica -serie generale - n. 82 dell'8 aprile 2003), con il quale la misura del tasso del predetto interesse di mora e' stata fissata al 7,375% per il periodo 1° gennaio 2003 - 31 dicembre 2003;</w:t>
        <w:br/>
        <w:t>Considerato che occorre provvedere all'accertamento del tasso di interesse di mora da applicare nel periodo 1° gennaio 2004 - 31 dicembre 2004;</w:t>
        <w:br/>
        <w:t>Vista la nota n. 9170 del 28 gennaio 2004 con la quale il Ministero dell'economia e delle finanze, Dipartimento del tesoro, Direzione IV, Ufficio I, ha comunicato, che, sentita anche l'Amministrazione centrale della Banca d'Italia, il «prime rate» medio del sistema bancario, rilevato dall'Associazione bancaria italiana alla data del 31 dicembre 2003 e' risultato pari al 7,125 per cento;</w:t>
        <w:br/>
        <w:t>Ritenuto che di detto dato puo' tenersi conto ai fini della determinazione da adottare per il corrente anno;</w:t>
        <w:br/>
        <w:br/>
        <w:t>Decreta:</w:t>
        <w:br/>
        <w:br/>
      </w:r>
      <w:r>
        <w:rPr>
          <w:b/>
        </w:rPr>
        <w:t>Ai sensi dell'art. 26 della legge 11 febbraio 1994, n. 109 – quale risulta modificato dall'art. 9, comma 44 della legge 18 novembre 1998, n. 415 - la misura del tasso di interesse di mora da applicare ai sensi dell'art. 30 del Capitolo generale d'appalto dei lavori pubblici approvato con decreto del Ministero dei lavori pubblici 19 aprile 2000, n. 145 e' fissata per il periodo 1° gennaio 2004 – 31 dicembre 2004 al 7,125%.</w:t>
        <w:br/>
      </w:r>
      <w:r>
        <w:rPr/>
        <w:br/>
        <w:t>Il presente decreto sara' pubblicato nella Gazzetta Ufficiale della Repubblica italiana.</w:t>
        <w:br/>
        <w:t>Roma, 12 marzo 2004</w:t>
      </w:r>
    </w:p>
    <w:p>
      <w:pPr>
        <w:pStyle w:val="Normal"/>
        <w:rPr/>
      </w:pPr>
      <w:r>
        <w:rPr/>
        <w:t>Il Vice Ministro</w:t>
        <w:br/>
        <w:t>delle infrastrutture e dei trasporti</w:t>
        <w:br/>
        <w:t>Martinat</w:t>
      </w:r>
    </w:p>
    <w:p>
      <w:pPr>
        <w:pStyle w:val="Normal"/>
        <w:rPr/>
      </w:pPr>
      <w:r>
        <w:rPr/>
        <w:br/>
        <w:t>Il Ministro dell'economia</w:t>
        <w:br/>
        <w:t>e delle finanze</w:t>
        <w:br/>
        <w:t>Tremonti</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07:16:00Z</dcterms:created>
  <dc:creator>aa</dc:creator>
  <dc:description/>
  <cp:keywords/>
  <dc:language>en-US</dc:language>
  <cp:lastModifiedBy>aa</cp:lastModifiedBy>
  <dcterms:modified xsi:type="dcterms:W3CDTF">2004-05-04T07:19:00Z</dcterms:modified>
  <cp:revision>4</cp:revision>
  <dc:subject/>
  <dc:title/>
</cp:coreProperties>
</file>